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Zestaw komputerowy stacjonarny z monitorem  (1 szt.) dla Biblioteki Głównej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b/>
          <w:sz w:val="28"/>
          <w:szCs w:val="28"/>
        </w:rPr>
        <w:t>Zestaw komputerowy stacjonarny – 1 szt.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 oferowanego zestawu komputerowego: ………………………….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+ nazwa/ model poszczególnych elementów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30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1 lub osiągający minimum 2900 punktów w teście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2_3dmax_cpu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 wolny slot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br/>
              <w:t>minimum 4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ndard ATX z zamontowanym wewnętrznym zasilaczem z aktywnym PFC min. 400W o sprawności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- preinstalowany  przez producenta na dostarczonej jednostce centralnej lub laptopie 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/wersja systemu:</w:t>
            </w:r>
          </w:p>
        </w:tc>
      </w:tr>
      <w:tr>
        <w:trPr>
          <w:trHeight w:val="565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Tahoma"/>
                <w:b w:val="false"/>
                <w:b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Licencja na dostarczone oprogramowanie musi umożliwiać użytkowanie bezterminowe (dożywotnie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lawiatura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zwa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ysz komputerowa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Cs/>
                <w:color w:val="40404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zwa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Cs/>
                <w:color w:val="40404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Cs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Cs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Cs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Cs/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8"/>
          <w:szCs w:val="28"/>
        </w:rPr>
        <w:t xml:space="preserve">Monitor – 1 szt.: </w:t>
        <w:br/>
      </w:r>
      <w:r>
        <w:rPr>
          <w:b/>
        </w:rPr>
        <w:t>(nazwa/model oferowanego monitora: 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/>
      </w:pPr>
      <w:r>
        <w:rPr>
          <w:b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b/>
          <w:b/>
        </w:rPr>
      </w:pPr>
      <w:r>
        <w:rPr>
          <w:b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1/15 – zadani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szCs w:val="28"/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ahoma"/>
      <w:sz w:val="28"/>
      <w:szCs w:val="28"/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12:00Z</dcterms:created>
  <dc:creator>BPiK</dc:creator>
  <dc:description/>
  <cp:keywords/>
  <dc:language>en-US</dc:language>
  <cp:lastModifiedBy>abojarska</cp:lastModifiedBy>
  <cp:lastPrinted>2015-04-15T13:50:00Z</cp:lastPrinted>
  <dcterms:modified xsi:type="dcterms:W3CDTF">2015-04-15T11:50:00Z</dcterms:modified>
  <cp:revision>7</cp:revision>
  <dc:subject/>
  <dc:title>Załącznik nr 5 do SIWZ</dc:title>
</cp:coreProperties>
</file>